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72"/>
        <w:gridCol w:w="972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you enjoy completing a PowerPoint during class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uld you want to complete a PowerPoint during class in the future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s this activity a good use of class time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you feel successful when creating your PowerPoint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you feel frustrated when creating your PowerPoint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 you have any additional comments about this activity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Point Completion Surv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circle the answer that best represents your respon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1:39:00Z</dcterms:created>
  <dc:creator>Shane J. Falibota</dc:creator>
  <dc:description/>
  <cp:keywords/>
  <dc:language>en-US</dc:language>
  <cp:lastModifiedBy>Shane J. Falibota</cp:lastModifiedBy>
  <dcterms:modified xsi:type="dcterms:W3CDTF">2008-05-04T21:54:00Z</dcterms:modified>
  <cp:revision>2</cp:revision>
  <dc:subject/>
  <dc:title>Did you enjoy completing a PowerPoint during class</dc:title>
</cp:coreProperties>
</file>